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ennsylvania State Universit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partments of Architecture, Landscape Architecture, Architectural Engineering</w:t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  <w:sz w:val="20"/>
        </w:rPr>
        <w:br/>
        <w:t>ARCH 497C     -     Building Information Modeling Design Studio (3 credits)     -     Spring 1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ymond A. Bowers Program for Excellence in Design and Construction of the Built Environme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gram Area Requireme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br/>
        <w:t>Child Care Are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ace for a total of 80 infant/toddler-aged and 90 preschool-aged children shall be designed for according to the following breakdown. All values are in Gross Square Feet (GSF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ant/ Toddler Space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y Spa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b/ Nap Area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ld Cubbie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be included as needed in Activity Space requireme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per Changing area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od Prep Are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ile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y Counter (Messy art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age Close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ff Nook (Teacher work area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SF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8 childr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 GSF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8 childre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school Space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y Spa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1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ile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1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y Counte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18 Childre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age Close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18 Children</w:t>
            </w:r>
          </w:p>
        </w:tc>
      </w:tr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ff Nook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SF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18 Childr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00 GSF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18 Childre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utdoor Space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vered activity space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covered Activity Spac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0 SF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terior Storag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SF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75 SF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br/>
        <w:t>Outdoor activity space should be segregated into two regions: one fenced area designed for infant/ toddler usage, and one area designed for preschool usage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ff/ Administrative Are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door Space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tche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t/ car seat/ stroller stora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 stora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bby/ reception / vestibu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rary/ resources/ work roo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ing/ multipurpose spac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ining lab/ Student work are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ult toilet room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unge/ break roo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ndr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ss Motor Are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itoria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co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P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5 GSF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fice Space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ant Directo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SF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Offic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SF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 GSF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ther Space Requirements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 xml:space="preserve">Parking: Three staff spaces in addition to two ADA spaces are required. Additional parking requirements will be </w:t>
        <w:tab/>
        <w:t>determined by IBC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Service: Space should be provided for trash dumpsters, storage, and cleaning areas with space for truck access.</w:t>
      </w:r>
    </w:p>
    <w:p>
      <w:pPr>
        <w:pStyle w:val="Normal"/>
        <w:spacing w:before="0" w:after="200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pita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Courier" w:hAnsi="Courier" w:eastAsia="Times" w:cs="Courier"/>
      <w:b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basedOn w:val="DefaultParagraphFont"/>
    <w:qFormat/>
    <w:rPr>
      <w:rFonts w:ascii="Courier" w:hAnsi="Courier" w:eastAsia="Times" w:cs="Courier"/>
      <w:b/>
      <w:sz w:val="24"/>
      <w:u w:val="single"/>
    </w:rPr>
  </w:style>
  <w:style w:type="character" w:styleId="TitleChar">
    <w:name w:val="Title Char"/>
    <w:basedOn w:val="DefaultParagraphFont"/>
    <w:qFormat/>
    <w:rPr>
      <w:rFonts w:ascii="Capitals;Courier New" w:hAnsi="Capitals;Courier New" w:eastAsia="Times" w:cs="Capitals;Courier New"/>
      <w:b/>
      <w:color w:val="000000"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pitals;Courier New" w:hAnsi="Capitals;Courier New" w:eastAsia="Times" w:cs="Capitals;Courier New"/>
      <w:b/>
      <w:color w:val="000000"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2:10:00Z</dcterms:created>
  <dc:creator>Fred</dc:creator>
  <dc:description/>
  <cp:keywords/>
  <dc:language>en-US</dc:language>
  <cp:lastModifiedBy>Christopher Wiacek</cp:lastModifiedBy>
  <dcterms:modified xsi:type="dcterms:W3CDTF">2010-01-17T22:10:00Z</dcterms:modified>
  <cp:revision>2</cp:revision>
  <dc:subject/>
  <dc:title/>
</cp:coreProperties>
</file>